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2.2. DÉLEGYHÁZA 496 HRSZ-Ú INGATLAN ELŐTT A II. TÓBAN ELHELYEZETT STÉG FENNMARADÁSI ENGEDÉLYE – DR. PULAY ISTVÁN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június 26. napján Dr. Pulay István kérelmet nyújtott be, melyben a Délegyháza 496 hrsz-ú ingatlan előtt (természetben: 2337 Délegyháza, Kéktó sétány 113.) a II. számú tóba elhelyezett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, ugíyanis korábban már rendelkezett mederhasználati szerződéssel, azonban az 2010. december 31. napján lejárt. Ügyfél állítása alapján az elsősori ingatlan (Délegyháza 496 hrsz) ½ arányú tulajdonosa (a másik ½ arányú tulajdonos a felesége), melyet az ingatlan tulajdoni lapja is alátámasz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e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Dr. Pulay István</w:t>
      </w:r>
      <w:r>
        <w:rPr>
          <w:rFonts w:cs="Tahoma" w:ascii="Book Antiqua" w:hAnsi="Book Antiqua"/>
          <w:i/>
          <w:sz w:val="22"/>
          <w:szCs w:val="22"/>
        </w:rPr>
        <w:t xml:space="preserve"> víziállás fennmaradási engedély kérelmét – mely kérelem saját és felesége tulajdonában lévő, Délegyháza 496 hrsz-ú ingatlan előtt lévő, a Délegyházi II. számú tavon (Délegyháza Község Önkormányzat 1/1 arányú tulajdonában lévő Délegyháza 518/2 hrsz-ú sétányá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új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r. Pulay István (2337 Délegyháza, Kéktó sétány 113</w:t>
      </w:r>
      <w:r>
        <w:rPr>
          <w:rFonts w:cs="Tahoma" w:ascii="Book Antiqua" w:hAnsi="Book Antiqua"/>
          <w:i/>
          <w:sz w:val="22"/>
          <w:szCs w:val="22"/>
        </w:rPr>
        <w:t>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megvásárolt Délegyháza 496 hrsz-ú ingatlan előtt a korábbi tulajdonos által a II. számú tóba évekkel ezelőtt elhelyezett, az önkormányzati nyilvántartásban korábban II/43/2005. számon szereplő stégjéhez kéri a Képviselő - testület fennmaradási (mederhasználati szerződés - hosszabítá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augusztu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8-18T05:59:00Z</dcterms:modified>
  <cp:revision>66</cp:revision>
  <dc:subject/>
  <dc:title>Előterjesztés a Képviselő-testület</dc:title>
</cp:coreProperties>
</file>